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Unit Title: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ructure and Language of Geometry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Organizing Concept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Congruence Transform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Questions to Assess Prior Knowledge: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istributive/Equality property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Why is -2(x -5) not equal to -2x – 10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49400" cy="877570"/>
                  <wp:effectExtent l="0" t="0" r="0" b="0"/>
                  <wp:docPr id="1" name="ipfoyO5E2Wj_7yBLM: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pfoyO5E2Wj_7yBLM: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9" r="-3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raw the shape on a graph paper an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flect across the x ax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tate 180 degre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ranslate up 5 units and to the right 2 unt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Questions to Draw-out Misconception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. Describe what happens to a rectangle when you rotate it 90 degrees. 180 degrees, and 270 degrees clockwise about the orig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. Describe what happens to a trapezoid when you reflect it across it the y axi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DOK 1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713105"/>
                  <wp:effectExtent l="0" t="0" r="0" b="0"/>
                  <wp:docPr id="2" name="ipfhhrI8MHwetX0zM: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pfhhrI8MHwetX0zM: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Determine if the given angle is acute, obtuse or a right ang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DOK 2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911985" cy="1322070"/>
                  <wp:effectExtent l="0" t="0" r="0" b="0"/>
                  <wp:docPr id="3" name="ipfV3IoW6hpukZsBM: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pfV3IoW6hpukZsBM: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given two parallel lines cut by a transversal with angle 2 measuring 47 degrees) What are the measures of the remaining 7 angles in the diagram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DOK 3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36320" cy="1181735"/>
                  <wp:effectExtent l="0" t="0" r="0" b="0"/>
                  <wp:docPr id="4" name="ipfP2X3Ecl45QzlAM: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pfP2X3Ecl45QzlAM: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if these two figures were super imposed on a coordinate grid)  Specify the sequence of transformations that will carry figure A to figure B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B </w:t>
            </w:r>
            <w:r>
              <w:rPr>
                <w:lang w:val="en-US" w:eastAsia="en-US"/>
              </w:rPr>
              <w:drawing>
                <wp:inline distT="0" distB="0" distL="0" distR="0">
                  <wp:extent cx="1187450" cy="1036955"/>
                  <wp:effectExtent l="0" t="0" r="0" b="0"/>
                  <wp:docPr id="5" name="ipfP2X3Ecl45QzlAM: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pfP2X3Ecl45QzlAM: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Proof and Constru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654"/>
      </w:tblGrid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w would you determine the following shapes are congruen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ine segment, ang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does it mean to bisect a line segment, and a ang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w would you determine if two lines are perpendicular, and if two lines are parallel.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py the line segment using tools of construction, make sure to show all mark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drawing>
                <wp:inline distT="0" distB="0" distL="0" distR="0">
                  <wp:extent cx="3452495" cy="11176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249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sing patty paper verify that the two lines are paralle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drawing>
                <wp:inline distT="0" distB="0" distL="0" distR="0">
                  <wp:extent cx="2608580" cy="14833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scribe how you would accurately construct an angle of 135 degrees using only a compass and a straightedg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`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Proof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ow the steps of solving the equation to prove the answer is correct.  IF 5(Y+4) = 20 THEN Y = 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dentify the next three terms of the following sequence and explain your reasoning.  1, 3, 5,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segment KM the angle bisector of angle JKL?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drawing>
                <wp:inline distT="0" distB="0" distL="0" distR="0">
                  <wp:extent cx="2336800" cy="22606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fine inductive and deductive reasoning.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iven the line and the point below, construct a new line parallel to the given line, your new line must contain the given point.  Justify each step of the construc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drawing>
                <wp:inline distT="0" distB="0" distL="0" distR="0">
                  <wp:extent cx="2717165" cy="13462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16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coolmath.com/reference/images/trapezoid5.gif&amp;imgrefurl=http://www.coolmath.com/reference/trapezoids.html&amp;usg=__L2tMKMN5OHMw4pW-Jn0mRcq_sLU=&amp;h=150&amp;w=264&amp;sz=3&amp;hl=en&amp;start=27&amp;zoom=1&amp;itbs=1&amp;tbnid=oyO5E2Wj_7yBLM:&amp;tbnh=64&amp;tbnw=112&amp;prev=/search%3Fq%3Dtrapezoid%26start%3D20%26hl%3Den%26safe%3Dactive%26sa%3DN%26biw%3D1003%26bih%3D447%26gbv%3D2%26ndsp%3D20%26tbm%3Disch&amp;ei=bOvnTb_II7Tr0QHmspW8C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biology.wsc.ma.edu/Math251/files/geometry_homework_help_acute_angle.gif&amp;imgrefurl=http://biology.wsc.ma.edu/Math251/node/36&amp;usg=__AtUkSEta8-w-FhjSSAajS8RpVvI=&amp;h=244&amp;w=406&amp;sz=2&amp;hl=en&amp;start=9&amp;zoom=1&amp;itbs=1&amp;tbnid=hhrI8MHwetX0zM:&amp;tbnh=75&amp;tbnw=124&amp;prev=/search%3Fq%3Dacute%26hl%3Den%26safe%3Dactive%26biw%3D1003%26bih%3D449%26gbv%3D2%26tbm%3Disch&amp;ei=dPXnTeaSC8Lv0gG94KDOC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img.sparknotes.com/content/testprep/bookimgs/sat2/math2c/0056/transversal.gif&amp;imgrefurl=http://www.sparknotes.com/testprep/books/sat2/math2c/chapter6section1.rhtml&amp;usg=__0G2q0mv78OmarM0UZd6Sycv5Gvk=&amp;h=188&amp;w=276&amp;sz=3&amp;hl=en&amp;start=6&amp;zoom=1&amp;um=1&amp;itbs=1&amp;tbnid=V3IoW6hpukZsBM:&amp;tbnh=78&amp;tbnw=114&amp;prev=/search%3Fq%3Dtransversal%26um%3D1%26hl%3Den%26safe%3Dactive%26sa%3DN%26rls%3Dcom.microsoft:*%26tbm%3Disch&amp;ei=tfLnTcigJKnKiAK27sXdCQ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/imgres?imgurl=http://monkey-image.co.cc/images/dm/Funny-monkey-cartoon-picture.jpeg&amp;imgrefurl=http://monkey-image.co.cc/category/monkey-cartoon-drawings&amp;usg=__lmNdEVeoBKs1kwAb1JEebbyt4RY=&amp;h=400&amp;w=353&amp;sz=45&amp;hl=en&amp;start=1&amp;zoom=1&amp;itbs=1&amp;tbnid=P2X3Ecl45QzlAM:&amp;tbnh=124&amp;tbnw=109&amp;prev=/search%3Fq%3Dmonkey%2Bcartoon%26hl%3Den%26safe%3Dactive%26biw%3D1003%26bih%3D449%26gbv%3D2%26tbm%3Disch&amp;ei=4vPnTZ_hFOTgiAK5tOHlCQ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google.com/imgres?imgurl=http://monkey-image.co.cc/images/dm/Funny-monkey-cartoon-picture.jpeg&amp;imgrefurl=http://monkey-image.co.cc/category/monkey-cartoon-drawings&amp;usg=__lmNdEVeoBKs1kwAb1JEebbyt4RY=&amp;h=400&amp;w=353&amp;sz=45&amp;hl=en&amp;start=1&amp;zoom=1&amp;itbs=1&amp;tbnid=P2X3Ecl45QzlAM:&amp;tbnh=124&amp;tbnw=109&amp;prev=/search%3Fq%3Dmonkey%2Bcartoon%26hl%3Den%26safe%3Dactive%26biw%3D1003%26bih%3D449%26gbv%3D2%26tbm%3Disch&amp;ei=4vPnTZ_hFOTgiAK5tOHlCQ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35:00Z</dcterms:created>
  <dc:creator>user</dc:creator>
  <dc:description/>
  <cp:keywords/>
  <dc:language>en-US</dc:language>
  <cp:lastModifiedBy>G</cp:lastModifiedBy>
  <dcterms:modified xsi:type="dcterms:W3CDTF">2011-06-03T15:35:00Z</dcterms:modified>
  <cp:revision>2</cp:revision>
  <dc:subject/>
  <dc:title>Assessment Items</dc:title>
</cp:coreProperties>
</file>